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S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TECHNOLOGY FOR SOCIETAL NEED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319"/>
        <w:gridCol w:w="720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renewable energy? Elaborate the sources of renewable energ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nd enlighten the dimensions of food securi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and Elaborate the difficulties in using conventional energy and advantages in renewable ener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ke clear how water is misused and can be sav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brutality of food uncertain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vision and mission of Karunya University? How the research in Karunya will address the social issu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international and national water crisi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factors that affect to save water  and how as a student  can give public awareness –Brief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Karunya Engineering Professionals could contribute towards securing food for the socie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d41304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88C01A-CCCC-4C6B-B915-BC3847ADE4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1</Pages>
  <Words>170</Words>
  <Characters>970</Characters>
  <CharactersWithSpaces>1138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6:00Z</dcterms:created>
  <dc:creator>Ku</dc:creator>
  <dc:description/>
  <dc:language>en-US</dc:language>
  <cp:lastModifiedBy>Admin</cp:lastModifiedBy>
  <cp:lastPrinted>2017-09-18T08:44:00Z</cp:lastPrinted>
  <dcterms:modified xsi:type="dcterms:W3CDTF">2018-05-07T04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